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b/>
          <w:b/>
          <w:i/>
          <w:i/>
          <w:iCs/>
          <w:sz w:val="18"/>
          <w:szCs w:val="18"/>
        </w:rPr>
      </w:pPr>
      <w:r>
        <w:rPr>
          <w:rFonts w:cs="Arial" w:ascii="Arial" w:hAnsi="Arial"/>
          <w:b/>
          <w:i/>
          <w:iCs/>
          <w:sz w:val="18"/>
          <w:szCs w:val="18"/>
        </w:rPr>
      </w:r>
    </w:p>
    <w:p>
      <w:pPr>
        <w:pStyle w:val="Normal"/>
        <w:jc w:val="both"/>
        <w:rPr>
          <w:rFonts w:ascii="Arial" w:hAnsi="Arial" w:cs="Arial"/>
          <w:b/>
          <w:b/>
          <w:iCs/>
        </w:rPr>
      </w:pPr>
      <w:r>
        <w:rPr>
          <w:rFonts w:cs="Arial" w:ascii="Arial" w:hAnsi="Arial"/>
          <w:b/>
          <w:iCs/>
        </w:rPr>
      </w:r>
    </w:p>
    <w:p>
      <w:pPr>
        <w:pStyle w:val="Normal"/>
        <w:jc w:val="both"/>
        <w:rPr>
          <w:rFonts w:ascii="Arial" w:hAnsi="Arial" w:cs="Arial"/>
          <w:b/>
          <w:b/>
        </w:rPr>
      </w:pPr>
      <w:r>
        <w:rPr>
          <w:rFonts w:cs="Arial" w:ascii="Arial" w:hAnsi="Arial"/>
          <w:b/>
        </w:rPr>
        <w:t>CNRS Ile-de-France Villejuif</w:t>
      </w:r>
    </w:p>
    <w:p>
      <w:pPr>
        <w:pStyle w:val="Normal"/>
        <w:jc w:val="both"/>
        <w:rPr>
          <w:rFonts w:ascii="Arial" w:hAnsi="Arial" w:cs="Arial"/>
          <w:b/>
          <w:b/>
        </w:rPr>
      </w:pPr>
      <w:r>
        <w:rPr>
          <w:rFonts w:cs="Arial" w:ascii="Arial" w:hAnsi="Arial"/>
          <w:b/>
        </w:rPr>
        <w:t xml:space="preserve">7, rue Guy Môquet </w:t>
      </w:r>
    </w:p>
    <w:p>
      <w:pPr>
        <w:pStyle w:val="Normal"/>
        <w:jc w:val="both"/>
        <w:rPr>
          <w:rFonts w:ascii="Arial" w:hAnsi="Arial" w:cs="Arial"/>
          <w:b/>
          <w:b/>
        </w:rPr>
      </w:pPr>
      <w:r>
        <w:rPr>
          <w:rFonts w:cs="Arial" w:ascii="Arial" w:hAnsi="Arial"/>
          <w:b/>
        </w:rPr>
        <w:t>94 800 Villejuif</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b/>
          <w:b/>
          <w:iCs/>
        </w:rPr>
      </w:pPr>
      <w:r>
        <w:rPr>
          <w:rFonts w:cs="Arial" w:ascii="Arial" w:hAnsi="Arial"/>
          <w:b/>
          <w:iCs/>
        </w:rPr>
        <w:t>La Déléguée régionale de la Délégation Ile-de-France Villejuif, Mme Marie-Hélène PAPILLON</w:t>
      </w:r>
    </w:p>
    <w:p>
      <w:pPr>
        <w:pStyle w:val="Normal"/>
        <w:jc w:val="both"/>
        <w:rPr>
          <w:rFonts w:ascii="Arial" w:hAnsi="Arial" w:cs="Arial"/>
          <w:b/>
          <w:b/>
          <w:iCs/>
        </w:rPr>
      </w:pPr>
      <w:r>
        <w:rPr>
          <w:rFonts w:cs="Arial" w:ascii="Arial" w:hAnsi="Arial"/>
          <w:b/>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rPr>
      </w:pPr>
      <w:r>
        <w:rPr>
          <w:rFonts w:cs="Arial" w:ascii="Arial" w:hAnsi="Arial"/>
          <w:b/>
        </w:rPr>
        <w:t>Marché n°……..</w:t>
      </w:r>
    </w:p>
    <w:p>
      <w:pPr>
        <w:pStyle w:val="Normal"/>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925923047"/>
      <w:bookmarkStart w:id="1" w:name="__Fieldmark__0_925923047"/>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925923047"/>
      <w:bookmarkStart w:id="3" w:name="__Fieldmark__1_925923047"/>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925923047"/>
      <w:bookmarkStart w:id="5" w:name="__Fieldmark__2_925923047"/>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25923047"/>
      <w:bookmarkStart w:id="7" w:name="__Fieldmark__3_925923047"/>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925923047"/>
      <w:bookmarkStart w:id="9" w:name="__Fieldmark__4_925923047"/>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25923047"/>
      <w:bookmarkStart w:id="11" w:name="__Fieldmark__5_925923047"/>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925923047"/>
      <w:bookmarkStart w:id="13" w:name="__Fieldmark__6_925923047"/>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et duré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Durée des prestations sous-traitées</w:t>
      </w:r>
      <w:r>
        <w:rPr>
          <w:rFonts w:cs="Arial" w:ascii="Arial" w:hAnsi="Arial"/>
        </w:rPr>
        <w:t> (en semaine ou en mo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925923047"/>
      <w:bookmarkStart w:id="15" w:name="__Fieldmark__7_925923047"/>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925923047"/>
      <w:bookmarkStart w:id="17" w:name="__Fieldmark__8_925923047"/>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925923047"/>
      <w:bookmarkStart w:id="19" w:name="__Fieldmark__9_925923047"/>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925923047"/>
      <w:bookmarkStart w:id="21" w:name="__Fieldmark__10_925923047"/>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highlight w:val="yellow"/>
        </w:rPr>
        <w:t>(Rubrique à préciser en cas de refus par le sous-traitant du paiement direct)</w:t>
      </w:r>
    </w:p>
    <w:p>
      <w:pPr>
        <w:pStyle w:val="Normal"/>
        <w:jc w:val="both"/>
        <w:rPr>
          <w:rFonts w:ascii="Arial" w:hAnsi="Arial" w:cs="Arial"/>
          <w:b/>
          <w:b/>
        </w:rPr>
      </w:pPr>
      <w:bookmarkStart w:id="22" w:name="_Hlk139358902"/>
      <w:r>
        <w:rPr>
          <w:rFonts w:cs="Arial" w:ascii="Arial" w:hAnsi="Arial"/>
          <w:b/>
          <w:highlight w:val="yellow"/>
        </w:rPr>
        <w:t>Sans préjudice de la procédure de paiement direct dont bénéficie le sous-traitant désigné dans le présent DC4, le titulaire paiera directement son sous-traitant.</w:t>
      </w:r>
    </w:p>
    <w:p>
      <w:pPr>
        <w:pStyle w:val="Normal"/>
        <w:jc w:val="both"/>
        <w:rPr>
          <w:rFonts w:ascii="Arial" w:hAnsi="Arial" w:cs="Arial"/>
          <w:b/>
          <w:b/>
        </w:rPr>
      </w:pPr>
      <w:r>
        <w:rPr>
          <w:rFonts w:cs="Arial" w:ascii="Arial" w:hAnsi="Arial"/>
          <w:b/>
        </w:rPr>
      </w:r>
    </w:p>
    <w:p>
      <w:pPr>
        <w:pStyle w:val="Normal"/>
        <w:jc w:val="both"/>
        <w:rPr>
          <w:rFonts w:ascii="Arial" w:hAnsi="Arial" w:cs="Arial"/>
          <w:b/>
          <w:b/>
        </w:rPr>
      </w:pPr>
      <w:bookmarkStart w:id="23" w:name="_Hlk139358902"/>
      <w:r>
        <w:rPr>
          <w:rFonts w:cs="Arial" w:ascii="Arial" w:hAnsi="Arial"/>
          <w:b/>
          <w:highlight w:val="yellow"/>
        </w:rPr>
        <w:t>Le paiement des factures du sous-traitant par le titulaire libère la dette du CNRS vis-à-vis du sous-traitant à due concurrence du paiement effectué par le titulaire. Ce dernier devra fournir aux services bénéficiaires CNRS du présent marché les justificatifs nécessaires permettant d’attester le paiement, total ou partiel, des prestations réalisées par le sous-traitant.</w:t>
      </w:r>
      <w:bookmarkEnd w:id="23"/>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1_925923047"/>
      <w:bookmarkStart w:id="25" w:name="__Fieldmark__11_925923047"/>
      <w:bookmarkEnd w:id="25"/>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2_925923047"/>
      <w:bookmarkStart w:id="27" w:name="__Fieldmark__12_925923047"/>
      <w:bookmarkEnd w:id="2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8" w:name="__Fieldmark__13_925923047"/>
      <w:bookmarkStart w:id="29" w:name="__Fieldmark__13_925923047"/>
      <w:bookmarkEnd w:id="2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4_925923047"/>
      <w:bookmarkStart w:id="31" w:name="__Fieldmark__14_925923047"/>
      <w:bookmarkEnd w:id="31"/>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5_925923047"/>
      <w:bookmarkStart w:id="33" w:name="__Fieldmark__15_925923047"/>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6_925923047"/>
      <w:bookmarkStart w:id="35" w:name="__Fieldmark__16_925923047"/>
      <w:bookmarkEnd w:id="35"/>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7_925923047"/>
      <w:bookmarkStart w:id="37" w:name="__Fieldmark__17_925923047"/>
      <w:bookmarkEnd w:id="3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8_925923047"/>
      <w:bookmarkStart w:id="39" w:name="__Fieldmark__18_925923047"/>
      <w:bookmarkEnd w:id="39"/>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19_925923047"/>
      <w:bookmarkStart w:id="41" w:name="__Fieldmark__19_925923047"/>
      <w:bookmarkEnd w:id="41"/>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IFSe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13:13:00Z</dcterms:created>
  <dc:creator>francois</dc:creator>
  <dc:description/>
  <cp:keywords/>
  <dc:language>en-US</dc:language>
  <cp:lastModifiedBy>CARENA Laetitia</cp:lastModifiedBy>
  <cp:lastPrinted>2019-03-13T17:36:00Z</cp:lastPrinted>
  <dcterms:modified xsi:type="dcterms:W3CDTF">2023-07-04T08:35:00Z</dcterms:modified>
  <cp:revision>10</cp:revision>
  <dc:subject/>
  <dc:title>_Modèle recommandé : le service peut l’adapter le cas échéant_DC1_</dc:title>
</cp:coreProperties>
</file>